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Chval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4,534– 16,8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intravilánu a extravilánu obce Chvalovice.</w:t>
      </w:r>
      <w:r>
        <w:rPr/>
        <w:t xml:space="preserve"> </w:t>
      </w:r>
      <w:r>
        <w:rPr>
          <w:b/>
        </w:rPr>
        <w:t>Začátek úseku od lávky pro pěší u první nemovitosti na levém břehu obce Chvalovice, konec úseku je u druhého mostu u sklepní uličky nad obcí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351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2022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(celkem 11046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Od lávky pro pěší u první nemovitosti na levém břehu obce Chvalovice po silniční most u obecního rybníku, ř.km 14,534-15,755 o celkové délce (LB + PB) 1221 m a výměře cca 11046 m</w:t>
      </w:r>
      <w:r>
        <w:rPr>
          <w:vertAlign w:val="superscript"/>
        </w:rPr>
        <w:t>2</w:t>
      </w:r>
      <w:r>
        <w:rPr/>
        <w:t>. Pokos bude proveden v celém korytě včetně dna po obou březích 1,0 m za horní břehovou hranu, popř. po okraj souběžné asfaltové komunikace. Po obou březích se nachází výsadba.</w:t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3595" cy="49549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359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5:00Z</dcterms:created>
  <dc:creator>Spousta</dc:creator>
  <dc:description/>
  <cp:keywords/>
  <dc:language>en-US</dc:language>
  <cp:lastModifiedBy>Řídký Vojtěch</cp:lastModifiedBy>
  <cp:lastPrinted>2014-07-21T08:11:00Z</cp:lastPrinted>
  <dcterms:modified xsi:type="dcterms:W3CDTF">2021-06-30T06:41:00Z</dcterms:modified>
  <cp:revision>13</cp:revision>
  <dc:subject/>
  <dc:title>SEČENÍ BRNO – SVITAVA 2008</dc:title>
</cp:coreProperties>
</file>